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Dunakeszi Kistérség Többcélú</w:t>
        <w:tab/>
        <w:tab/>
        <w:tab/>
        <w:tab/>
        <w:tab/>
        <w:t>„Sajtó tájékoztatható!”</w:t>
      </w:r>
    </w:p>
    <w:p>
      <w:pPr>
        <w:pStyle w:val="Normal"/>
        <w:autoSpaceDE w:val="false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Társulás Társulási Tanácsának</w:t>
      </w:r>
    </w:p>
    <w:p>
      <w:pPr>
        <w:pStyle w:val="Normal"/>
        <w:autoSpaceDE w:val="false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Elnökétől</w:t>
      </w:r>
    </w:p>
    <w:p>
      <w:pPr>
        <w:pStyle w:val="Normal"/>
        <w:autoSpaceDE w:val="false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autoSpaceDE w:val="false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autoSpaceDE w:val="fals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Napirend 1. tárgya</w:t>
      </w:r>
    </w:p>
    <w:p>
      <w:pPr>
        <w:pStyle w:val="Normal"/>
        <w:autoSpaceDE w:val="fals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 xml:space="preserve">Dunakeszi Kistérség Többcélú Társulásának </w:t>
      </w:r>
    </w:p>
    <w:p>
      <w:pPr>
        <w:pStyle w:val="Normal"/>
        <w:autoSpaceDE w:val="fals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2012. december 13-i ülésére</w:t>
      </w:r>
    </w:p>
    <w:p>
      <w:pPr>
        <w:pStyle w:val="Normal"/>
        <w:autoSpaceDE w:val="fals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autoSpaceDE w:val="fals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autoSpaceDE w:val="fals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autoSpaceDE w:val="false"/>
        <w:rPr/>
      </w:pPr>
      <w:r>
        <w:rPr>
          <w:b/>
          <w:kern w:val="2"/>
          <w:lang w:eastAsia="ar-SA"/>
        </w:rPr>
        <w:t>Tárgy:  Elvi döntés Dunakeszi Kistérség Többcélú Társulás jövőjéről</w:t>
      </w:r>
    </w:p>
    <w:p>
      <w:pPr>
        <w:pStyle w:val="Normal"/>
        <w:autoSpaceDE w:val="fals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autoSpaceDE w:val="fals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lang w:eastAsia="ar-SA"/>
        </w:rPr>
        <w:t>Tisztelt Társulási Tanács!</w:t>
      </w:r>
    </w:p>
    <w:p>
      <w:pPr>
        <w:pStyle w:val="Normal"/>
        <w:autoSpaceDE w:val="false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autoSpaceDE w:val="false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jc w:val="both"/>
        <w:rPr/>
      </w:pPr>
      <w:r>
        <w:rPr/>
        <w:t>Magyarország helyi önkormányzatairól szóló 2011. évi CLXXXIX. tv. (Mötv.) 157.§ c) bekezdése szerint 2013. január 1. napjától kezdődően hatályát veszíti a települési önkormányzatok többcélú kistérségi társulásáról szóló 2004. évi CVII.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Mötv. 146.§-a akként rendelkezik, hogy az </w:t>
      </w:r>
      <w:r>
        <w:rPr>
          <w:rFonts w:eastAsia="Times New Roman"/>
          <w:lang w:eastAsia="en-US"/>
        </w:rPr>
        <w:t>e törvény hatálybalépése előtt kötött önkormányzati társulási megállapodásokat a képviselő-testületek felülvizsgálják és e törvény rendelkezéseinek megfelelően módosítják e törvény hatálybalépését követő hat hónapon belül.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A Belügyminisztérium </w:t>
      </w:r>
      <w:r>
        <w:rPr/>
        <w:t xml:space="preserve">Önkormányzati Feladatok Főosztályának 9763/2/2012. számú levelében a  fenti jogszabály értelmezésével kapcsolatosan kifejtett álláspontja szerint a tagönkormányzatoknak kell dönteniük arról a kérdésről, hogy a kistérségi társulást megszüntetik-e vagy sem. Amennyiben a megszüntetésre nem kerül sor, 2013. június 30-ig módosítani kell a társulási megállapodást annak érdekében, hogy az összhangba kerüljön az Mötv-nek a társulásokra vonatkozó és 2013. január 1. napján hatályba lépő rendelkezései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 jogi sorsát illetően a Társulási Tanács és a Jegyzői Kollégium is több ülés keretében foglalkozott a vonatkozó jogszabályok értelmezésével, a lehetséges döntések esetén várható jogkövetkezményekkel. A Társulási Tanács által e tárgykörben megfogalmazott kérdésekre  a Jegyzői Kollégium kialakította álláspontját, amelyről a Társulási Tanács előtt beszámolt, a Társulási Tanács a Jegyzői Kollégium tájékoztatóját a 2012. november 15-i ülésén megtárgyalta és tudomásul v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zekre tekintettel kérem a T. Társulási Tanácsot, hogy az előterjesztést megtárgyalni és a határozati javaslatot elfogadni szíveskedjenek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 xml:space="preserve">Dunakeszi Kistérség Többcélú Társulásának Társulási Tanácsa Magyarország helyi önkormányzatairól szóló 2011. évi CLXXXIX. tv. 157.§ c) bekezdésében foglalt azon szabályra tekintettel, amely szerint 2013. január 1. naptól kezdődően hatályát veszíti a települési önkormányzatok többcélú kistérségi társulásáról szóló 2004. évi CVII. tv, felkéri a Társulás munkaszervezetét, hogy a következő tanácsi ülésre terjessze a Társulási Tanács elé a Társulási Megállapodás módosítását. 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Határidő: 2013. február 14.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bCs/>
        </w:rPr>
        <w:t>Dióssi Csaba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</w:t>
        <w:tab/>
        <w:t xml:space="preserve"> Társulási Tanács Elnök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Előterjesztést készítette: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                                   </w:t>
      </w:r>
      <w:r>
        <w:rPr>
          <w:bCs/>
          <w:sz w:val="16"/>
          <w:szCs w:val="16"/>
        </w:rPr>
        <w:t>Lévai Tímea kistérségi és polgármesteri ügyintéző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Látta: Lőrincz András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     </w:t>
      </w:r>
      <w:r>
        <w:rPr>
          <w:bCs/>
          <w:sz w:val="16"/>
          <w:szCs w:val="16"/>
        </w:rPr>
        <w:t>munkaszervezet vezető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eastAsia="Calibri"/>
      <w:b/>
      <w:bCs/>
      <w:sz w:val="24"/>
      <w:szCs w:val="24"/>
      <w:lang w:val="hu-HU" w:bidi="ar-SA"/>
    </w:rPr>
  </w:style>
  <w:style w:type="character" w:styleId="HeaderChar">
    <w:name w:val="Header Char"/>
    <w:basedOn w:val="Bekezdsalapbettpusa"/>
    <w:qFormat/>
    <w:rPr>
      <w:rFonts w:eastAsia="Calibri"/>
      <w:sz w:val="24"/>
      <w:szCs w:val="24"/>
      <w:lang w:val="hu-HU" w:bidi="ar-SA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05:00Z</dcterms:created>
  <dc:creator>Cseri Tibor</dc:creator>
  <dc:description/>
  <cp:keywords/>
  <dc:language>en-US</dc:language>
  <cp:lastModifiedBy>LevaiT</cp:lastModifiedBy>
  <cp:lastPrinted>2012-12-03T13:20:00Z</cp:lastPrinted>
  <dcterms:modified xsi:type="dcterms:W3CDTF">2012-12-03T12:22:00Z</dcterms:modified>
  <cp:revision>11</cp:revision>
  <dc:subject/>
  <dc:title>Dunakeszi Kistérség Többcélú Társulása</dc:title>
</cp:coreProperties>
</file>